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ythology Presentation Rubric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_______________________________________</w:t>
        <w:tab/>
        <w:t xml:space="preserve">                                                                            Myth  _____________________________________________________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  <w:gridCol w:w="270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rite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- Exceed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Meet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 Working Tow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demonstrates excellent understanding of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lot summary covers the myth thoroughly and complete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examples used to demonstrate the elements of literature are correct, detailed and cl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resentation demonstrates an excellent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s include more than the required number of slides to present the information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demonstrates a good understanding of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information accurately summarizes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examples used to prove the elements of literature are goo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The presentation demonstrates a clear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required number of slides is includ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demonstrates some understanding of the elements of fi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yth is summarized with a few minor details omit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examples are us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The presentation demonstrates a minimal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f the main slides is miss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confusing and fails to demonstrate a clear understanding of the elements and the structure of mytholog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yth is not completely summar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xamples or incorrect examples are giv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or more of the main slides are miss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S 2 and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W-8-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W-8-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R-8-4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R-8-4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R-8-5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R-8-5.5</w:t>
            </w:r>
          </w:p>
        </w:tc>
      </w:tr>
      <w:tr>
        <w:trPr>
          <w:trHeight w:val="1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well-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placed in a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resentation includes creative and interesting introduction, transitions and conclus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information is placed in a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resentation includes an introduction, transition, and conclus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lacks clear organiz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formation does not seem be to be connec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is missing an introduction, transitions, or conclu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un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difficult to understand because it has no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S   A1c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y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is visually pleasing and contributes to the overall message with appropriate use of headings and subheading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nts are easy to read and point size varies appropriately for headings and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appropriate for the presentation and used at the appropriate tim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8"/>
                <w:szCs w:val="18"/>
              </w:rPr>
              <w:t>Sentences are varied and interest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ackground and colors enhance the readability of the tex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uses space appropriate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nts are legi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appropriate most of the ti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Sentences are accept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The color and/or background do not detract from the readabili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shows some structure but appears cluttered and busy or distracting with too much blank space and a distracting backgrou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readability is difficul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Text is too long or sho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inappropri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is confusing and does not contribute to the overall messag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ext is extremely difficult to read with long blocks of text, inappropriate font sizes, color, backgrounds, and headin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S 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S   A1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S   A2c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- Exceed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– Meet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 Working Tow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 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ctively uses eye cont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a clear voice and an appropriate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heard and understood by all audience memb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poise and confid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inimal memory aids to execute a flowing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consistent control of  oral and  written langu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ains eye cont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s clearly; uses suitable volume and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s presentation in a relaxed m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notes or other memory aids to structur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control of   oral and written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ally uses eye cont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s to speak clearly and audibly and uses unsuitable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ars nervous and unsure of th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make effective use of notes or other memory ai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ome control of oral and written langu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mbles and speaks too quietly to be heard and understood</w:t>
            </w:r>
          </w:p>
          <w:p>
            <w:pPr>
              <w:pStyle w:val="Normal"/>
              <w:ind w:firstLine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no confid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the entir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little control of  oral and written 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S   A2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 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   W-8-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2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2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estions &amp; Answ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extensive knowledge of the topic by responding confidently, precisely and appropriately to all questions and feedb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knowledge of the topic by responding to questions and feedback appropriate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ome knowledge of the topic with responses to the 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little knowledge of the topic with the responses to the ques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IS 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 -8-2.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ent ______</w:t>
        <w:tab/>
        <w:tab/>
        <w:t xml:space="preserve">Organization______   </w:t>
        <w:tab/>
        <w:t xml:space="preserve">Layout _______ </w:t>
        <w:tab/>
        <w:tab/>
        <w:t xml:space="preserve">Delivery  __________ </w:t>
        <w:tab/>
        <w:t xml:space="preserve">Q &amp; A ________   </w:t>
        <w:tab/>
        <w:tab/>
        <w:tab/>
        <w:t xml:space="preserve"> Total 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ts    Grade       Pts    Grade    Pts    Grade     Pts   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  = 100          15  =  85         10   =  70        5    = 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  =  97           14  =  82          9    =   67       4    =  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  =  94           13  =  79          8    =   64       3    =  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  =  91           12  =  76          7    =   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  =  88           11  =  73          6    =   5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Evaluator’s Comments: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38:00Z</dcterms:created>
  <dc:creator>Lillian Turnipseed</dc:creator>
  <dc:description/>
  <cp:keywords/>
  <dc:language>en-US</dc:language>
  <cp:lastModifiedBy>Administrator</cp:lastModifiedBy>
  <cp:lastPrinted>2007-07-31T11:21:00Z</cp:lastPrinted>
  <dcterms:modified xsi:type="dcterms:W3CDTF">2009-07-09T18:38:00Z</dcterms:modified>
  <cp:revision>2</cp:revision>
  <dc:subject/>
  <dc:title>Children and War – PowerPoint Rubric</dc:title>
</cp:coreProperties>
</file>